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90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ind w:left="980" w:hanging="284"/>
        <w:jc w:val="both"/>
        <w:rPr/>
      </w:pPr>
      <w:r>
        <w:rPr>
          <w:rFonts w:cs="Arial" w:ascii="Arial" w:hAnsi="Arial"/>
        </w:rPr>
        <w:t>1. Hévíz Város Önkormányzat Képviselő-testülete átveszi a HeBi kerékpáros rendszer üzemeltetése során a Hévíz TDM Egyesületnél a használati szerződések alapján 2014. június 1. napjától 2016. december 31. napjáig felhalmozódott és főkönyvében nyilvántartott 72.000,- Ft</w:t>
      </w:r>
      <w:r>
        <w:rPr>
          <w:rFonts w:eastAsia="Times New Roman" w:cs="Arial" w:ascii="Arial" w:hAnsi="Arial"/>
          <w:lang w:eastAsia="hu-HU"/>
        </w:rPr>
        <w:t xml:space="preserve"> kaució összeget, amit Hévíz Város Önkormányzat a </w:t>
      </w:r>
      <w:r>
        <w:rPr>
          <w:rFonts w:cs="Arial" w:ascii="Arial" w:hAnsi="Arial"/>
        </w:rPr>
        <w:t>főkönyvében Egyéb működési bevétel között bevételez és a HeBi üzemeltetésére fordítja.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80" w:hanging="28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 A Képviselő-testület felkéri a Hévíz TDM Egyesület elnökét, hogy az 1. pontban meghatározott összeget Hévíz Város Önkormányzat költségvetési elszámolási számlájára utalja át.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968" w:firstLine="12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Horváth Orsolya elnök</w:t>
      </w:r>
    </w:p>
    <w:p>
      <w:pPr>
        <w:pStyle w:val="Normal"/>
        <w:spacing w:lineRule="auto" w:line="240" w:before="0" w:after="0"/>
        <w:ind w:left="956" w:firstLine="12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7. április 30.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9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39:00Z</dcterms:modified>
  <cp:revision>2</cp:revision>
  <dc:subject/>
  <dc:title/>
</cp:coreProperties>
</file>